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様式３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履歴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】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現住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9" w:hanging="0"/>
        <w:jc w:val="right"/>
        <w:rPr>
          <w:sz w:val="18"/>
          <w:szCs w:val="18"/>
        </w:rPr>
      </w:pPr>
      <w:r>
        <w:rPr>
          <w:sz w:val="18"/>
          <w:szCs w:val="18"/>
        </w:rPr>
        <w:t>ふ　り　が　な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氏名　　〇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〇　〇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〇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生（　　歳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令和</w:t>
      </w:r>
      <w:r>
        <w:rPr>
          <w:sz w:val="20"/>
          <w:szCs w:val="20"/>
        </w:rPr>
        <w:t>７年１１月２９日</w:t>
      </w:r>
      <w:r>
        <w:rPr>
          <w:rFonts w:ascii="ＭＳ 明朝;MS Mincho" w:hAnsi="ＭＳ 明朝;MS Mincho" w:cs="ＭＳ 明朝;MS Mincho"/>
          <w:sz w:val="20"/>
          <w:szCs w:val="20"/>
        </w:rPr>
        <w:t>現在の年齢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昭和　　年　　月　　日　　　◯○大学◯○学部◯○科卒業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㈱○○社（昭和　　年　　月　　日～昭和　　年　　月　　日）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○○県○○運営審議会委員（昭和　　年　月　　日～現在に至る）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○○県教育委員会表彰（○○功労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＜注意事項＞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履歴書は、正確、詳細に記入し、現住所、氏名（字画を明らかにふりがなを付すること）、生年月日、最終学歴、賞罰、関係団体役員歴等について年代順に月日まで明確に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経歴の始期・終期を明確に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すでに受けている公的な表彰は必ず記入し、その授与年月日を明らかにし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活動状況は、功績調書（別紙様式２）に年代を明らかにし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その他表彰に関し、明らかにする必要があると認められる事項は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様式は、この形式で横書きとし、Ａ４判と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35:00Z</dcterms:created>
  <dc:creator>原田 直子</dc:creator>
  <dc:description/>
  <cp:keywords/>
  <dc:language>en-US</dc:language>
  <cp:lastModifiedBy>正 佐藤</cp:lastModifiedBy>
  <cp:lastPrinted>2016-04-20T10:43:00Z</cp:lastPrinted>
  <dcterms:modified xsi:type="dcterms:W3CDTF">2025-04-08T05:24:00Z</dcterms:modified>
  <cp:revision>15</cp:revision>
  <dc:subject/>
  <dc:title>全視連別紙様式３</dc:title>
</cp:coreProperties>
</file>